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ACCP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65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096"/>
        <w:gridCol w:w="1275"/>
        <w:gridCol w:w="851"/>
        <w:gridCol w:w="1276"/>
        <w:gridCol w:w="1167"/>
      </w:tblGrid>
      <w:tr>
        <w:trPr>
          <w:trHeight w:val="150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luka o definiranju odgovorne osob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O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Sastav HACCP tim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SH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baveze HACCP tima objekt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H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baveze zaposlenika objekt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pis lokacij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L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pis opsega HACCP studij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pis proizvo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ijem, skladištenje, predpriprem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TPS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i od dizanog tijes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TPD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nja pita i savijač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TPP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nadjevanje proizvoda od dizanog tijes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TPD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nja krušnih mrvic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TPKM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nja sendvič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P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i od smrznutog fermentiranog tijes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PSF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i od djelomično/potpuno pečenog tijes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PDPP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Dijagram tijeka – </w:t>
            </w:r>
            <w:r>
              <w:rPr>
                <w:rFonts w:cs="Calibri" w:ascii="Calibri" w:hAnsi="Calibri"/>
                <w:sz w:val="20"/>
                <w:szCs w:val="20"/>
              </w:rPr>
              <w:t>proizvodi od smrznutog nefermentiranog tijes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PSN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Analiza opasnosti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Analiza rizika – proizvodn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AR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Izrada plan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I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Nadzor KKT u objektu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NKK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0" w:name="List1!A80"/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Verifikacija HACCP plana</w:t>
            </w:r>
            <w:bookmarkEnd w:id="0"/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VH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IDENCIJE</w:t>
      </w:r>
    </w:p>
    <w:tbl>
      <w:tblPr>
        <w:tblW w:w="10665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096"/>
        <w:gridCol w:w="1275"/>
        <w:gridCol w:w="851"/>
        <w:gridCol w:w="1134"/>
        <w:gridCol w:w="1309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E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edoperativna lis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L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verifikacije sljedivosti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V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pranja i dezinfekcij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D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Lista Dobavljač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LD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prijem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temperatur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proizvodnje – provjere sit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proizvodnje – provjere ul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U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– Evidencija proizvodnje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T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otprem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Lista Kupac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LK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izobrazbe zaposlenik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izobrazbe novih zaposlenik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N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o zdravstvenom stanju zaposlenik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ZS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za posjetitelj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o preventivnoj radnji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R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o preventivnom održavanju oprem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kalibracije mjernih uređa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KMU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utvrđivanja nesukladnosti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UN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otpreme otpa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O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pojavnosti štetočinam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PŠ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opoziva ili povlačenja proizvod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EOP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Evidencija prijave kvar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E-PK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DUVJETNI PROGRAMI</w:t>
      </w:r>
    </w:p>
    <w:tbl>
      <w:tblPr>
        <w:tblW w:w="10665" w:type="dxa"/>
        <w:jc w:val="left"/>
        <w:tblInd w:w="-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096"/>
        <w:gridCol w:w="1275"/>
        <w:gridCol w:w="851"/>
        <w:gridCol w:w="1088"/>
        <w:gridCol w:w="1355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 xml:space="preserve">PP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– Verifikacija postupaka i proces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PP-VP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anje i dezinfekci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PD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Radni postupci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R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našanje, higijena i kontrola zdravlja zaposlenik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PHK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eventivno održavanje i kalibracija mjernih uređa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POKMU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stupanje s otpadom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P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Kontrola štetočin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KŠ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P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Uzorkovanj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PP-U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RADNE UPUTE I POSTUPC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23" w:type="dxa"/>
        <w:jc w:val="left"/>
        <w:tblInd w:w="137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095"/>
        <w:gridCol w:w="1134"/>
        <w:gridCol w:w="851"/>
        <w:gridCol w:w="1256"/>
        <w:gridCol w:w="1187"/>
      </w:tblGrid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Naziv dokumenta/zapis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Oznak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erzija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Vrijedi od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hr-HR"/>
              </w:rPr>
              <w:t>čuvanje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RP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Upravljanje dokumentima i zapisim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D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Interni audi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I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Sljedivos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anje i dezinfekcija (sanitacija) objekt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D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Nabav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N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RU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Definiranje LOT-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DL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ijem i skladištenj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Rotacija hran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RH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Mjerenje temperatur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MT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stupanje s hranom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H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Izlaganje hran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IH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Izobrazba zaposlenik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E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lan izobrazbe zaposlenik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E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našanje zaposlenika tijekom rad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Z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avila o radnoj odjeći u ob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R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laganje civilne i radne odjeće i obuć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CR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ržavanje radne odjeće zaposlenik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OR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našanje posjetitelj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Z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Zahtjevi za posjetitelj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Z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ijava promjene zdravstvenog stanj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ZS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rovedba korektivnih mjera i preventivnih radnji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KMPR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Održavanje opreme i kalibracija mjernih uređaj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POK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Postupanje s otpadom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PO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Uzorkovanj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Uzorkovanje -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eastAsia="hr-HR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U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2 godine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P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Upravljanje nesukladnostim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UN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>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 xml:space="preserve"> – Nesukladnosti i korektivne mjer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U-NKM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hr-HR"/>
              </w:rPr>
              <w:t xml:space="preserve">RP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– Opoziv i povlačenje proizvoda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RP-OPP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0</w:t>
            </w:r>
          </w:p>
        </w:tc>
        <w:tc>
          <w:tcPr>
            <w:tcW w:w="1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1.1.2017</w:t>
            </w:r>
          </w:p>
        </w:tc>
        <w:tc>
          <w:tcPr>
            <w:tcW w:w="1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  <w:t>Trajn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4"/>
      <w:gridCol w:w="2346"/>
      <w:gridCol w:w="2483"/>
      <w:gridCol w:w="2346"/>
    </w:tblGrid>
    <w:tr>
      <w:trPr/>
      <w:tc>
        <w:tcPr>
          <w:tcW w:w="2464" w:type="dxa"/>
          <w:tcBorders/>
        </w:tcPr>
        <w:p>
          <w:pPr>
            <w:pStyle w:val="Footer"/>
            <w:jc w:val="right"/>
            <w:rPr/>
          </w:pPr>
          <w:r>
            <w:rPr/>
            <w:t>Izradio:</w:t>
          </w:r>
        </w:p>
      </w:tc>
      <w:tc>
        <w:tcPr>
          <w:tcW w:w="234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83" w:type="dxa"/>
          <w:tcBorders/>
        </w:tcPr>
        <w:p>
          <w:pPr>
            <w:pStyle w:val="Footer"/>
            <w:jc w:val="right"/>
            <w:rPr/>
          </w:pPr>
          <w:r>
            <w:rPr/>
            <w:t>Odobrio:</w:t>
          </w:r>
        </w:p>
      </w:tc>
      <w:tc>
        <w:tcPr>
          <w:tcW w:w="2346" w:type="dxa"/>
          <w:tcBorders>
            <w:bottom w:val="single" w:sz="4" w:space="0" w:color="80808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6662"/>
      <w:gridCol w:w="2693"/>
    </w:tblGrid>
    <w:tr>
      <w:trPr>
        <w:trHeight w:val="124" w:hRule="atLeast"/>
      </w:trPr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</w:rPr>
            <w:t>POPIS DOKUMENATA I ZAPISA HACCP SUSTAVA</w:t>
          </w:r>
          <w:r>
            <w:rPr/>
            <w:t xml:space="preserve"> 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</w:p>
      </w:tc>
    </w:tr>
    <w:tr>
      <w:trPr>
        <w:trHeight w:val="123" w:hRule="atLeast"/>
      </w:trPr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10"/>
        <w:szCs w:val="10"/>
      </w:rPr>
    </w:pPr>
    <w:r>
      <w:rPr>
        <w:rFonts w:cs="Century Gothic" w:ascii="Century Gothic" w:hAnsi="Century Gothic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07:00Z</dcterms:created>
  <dc:creator>DLS</dc:creator>
  <dc:description/>
  <cp:keywords/>
  <dc:language>en-US</dc:language>
  <cp:lastModifiedBy>Bojan Smrkulj</cp:lastModifiedBy>
  <cp:lastPrinted>2018-09-13T07:11:00Z</cp:lastPrinted>
  <dcterms:modified xsi:type="dcterms:W3CDTF">2018-10-28T09:04:00Z</dcterms:modified>
  <cp:revision>67</cp:revision>
  <dc:subject/>
  <dc:title/>
</cp:coreProperties>
</file>